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bookmark7"/>
      <w:r>
        <w:rPr>
          <w:rFonts w:cs="Times New Roman" w:ascii="Times New Roman" w:hAnsi="Times New Roman"/>
          <w:b/>
          <w:sz w:val="24"/>
          <w:szCs w:val="24"/>
        </w:rPr>
        <w:t>Темы ВКР по кафедре «Экономической теории и корпоративных финансов»</w:t>
      </w:r>
      <w:bookmarkEnd w:id="0"/>
    </w:p>
    <w:p>
      <w:pPr>
        <w:pStyle w:val="101"/>
        <w:widowControl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стоящий перечень тем выпускных квалификационных работ носит примерный характер, поскольку окончательно тема работы может быть сформулирована совместно с выпускником и руководителем</w:t>
      </w:r>
    </w:p>
    <w:p>
      <w:pPr>
        <w:pStyle w:val="21"/>
        <w:widowControl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bookmark6"/>
      <w:bookmarkStart w:id="2" w:name="bookmark6"/>
      <w:bookmarkEnd w:id="2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6"/>
      <w:bookmarkEnd w:id="3"/>
      <w:r>
        <w:rPr>
          <w:rFonts w:cs="Times New Roman" w:ascii="Times New Roman" w:hAnsi="Times New Roman"/>
          <w:b/>
          <w:sz w:val="24"/>
          <w:szCs w:val="24"/>
        </w:rPr>
        <w:t>Тематика выпускных квалификационных работ</w:t>
      </w:r>
    </w:p>
    <w:p>
      <w:pPr>
        <w:pStyle w:val="TextBody"/>
        <w:widowControl/>
        <w:tabs>
          <w:tab w:val="clear" w:pos="708"/>
          <w:tab w:val="left" w:pos="110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п</w:t>
      </w:r>
      <w:r>
        <w:rPr>
          <w:b/>
          <w:sz w:val="24"/>
          <w:szCs w:val="24"/>
        </w:rPr>
        <w:t>рофил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«Финансы и креди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в системе управления активами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внеоборотных активов экономического субъекта как инструмент повышения эффективности их использования на примере ……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оборотных активов как инструмент повышения деловой активности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в системе управления собственным капиталом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в системе управления заемным капиталом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Анализ затрат экономического субъекта и методы их оптимизации на примере…  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в системе управления дебиторской задолженностью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в системе управления кредиторской задолженностью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в системе управления денежными потоками экономического субъекта на примере 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истемы управления кредитными рисками экономического субъекта на примере…  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в системе управления финансовыми рисками экономического субъекта на примере..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ликвидности и платежеспособности экономического субъекта и разработка мероприятий по укреплению финансового состояния……...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платежеспособности и финансовой устойчивости как инструмент оптимизации структуры капитала экономического субъекта на примере ……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системы управления финансами экономического субъекта и разработка мероприятий по ее улучшению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финансового состояния экономического субъекта и разработка мероприятий по его улучшению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-хозяйственной деятельности экономического субъекта как инструмент управления финансами ООО (АО) «……….»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ффективностью деятельности экономического субъекта на основе анализа финансовых результатов ООО (АО) «……….»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и его влияние на укрепление финансового состояния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эффективности деятельности экономического субъекта и разработка мероприятий по ее повышению на примере …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ибыль и рентабельность как показатели эффективности деятельности экономического субъекта на примере 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ое планирование как инструмент оптимизации налогообложения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нансирования деятельности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внутрифирменного финансового планирования для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ценка стоимости инвестиционного проекта как инструмент снижения инвестиционных рисков экономического субъекта на примере…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ланирование и бюджетирование в системе управления финансами экономического субъекта на примере..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как инструмент повышения экономической эффективности использования финансовых ресурсов экономического субъекта на примере ..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 перспективы развития сберегательных операций коммерческих банков на примере …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платёжных систем на примере…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кредитоспособности заемщика на примере …..(только для ООО, АО)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как элемент управления финансами экономического субъекта на примере ...</w:t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№2_"/>
    <w:qFormat/>
    <w:rPr>
      <w:b/>
      <w:bCs/>
      <w:sz w:val="22"/>
      <w:szCs w:val="22"/>
      <w:shd w:fill="FFFFFF" w:val="clear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 w:before="0" w:after="120"/>
      <w:ind w:firstLine="70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46" w:before="180" w:after="42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56:00Z</dcterms:created>
  <dc:creator>kolomiec</dc:creator>
  <dc:description/>
  <cp:keywords/>
  <dc:language>en-US</dc:language>
  <cp:lastModifiedBy>student</cp:lastModifiedBy>
  <cp:lastPrinted>2019-02-11T10:26:00Z</cp:lastPrinted>
  <dcterms:modified xsi:type="dcterms:W3CDTF">2023-06-19T15:33:00Z</dcterms:modified>
  <cp:revision>17</cp:revision>
  <dc:subject/>
  <dc:title>Тематика выпускных квалификационных работ</dc:title>
</cp:coreProperties>
</file>